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L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TTIFICA ALLE MODIFICHE AL REGOLAMENTO EDILIZ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PPROVATE CON D.C.C. N. 28 DEL 30/04/20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RELAZIONE ILLUSTRATI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Arch. Paolo Fett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L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TTIFICA ALLE MODIFICHE AL REGOLAMENTO EDILIZ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PPROVATE CON D.C.C. N. 28 DEL 30/04/2010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RELAZIONE ILLUSTRATIV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___________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Arch. Paolo Fett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L), L.R. N. 61/85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TTIFICA ALLE MODIFICHE AL REGOLAMENTO EDILIZIO</w:t>
      </w:r>
    </w:p>
    <w:p>
      <w:pPr>
        <w:pStyle w:val="Head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TE CON D.C.C. N. 28 DEL 30/04/2010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ZIONE ILLUSTRATIV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Century Schoolbook;Century" w:hAnsi="Century Schoolbook;Century" w:cs="Century Schoolbook;Century"/>
          <w:b/>
          <w:b/>
          <w:sz w:val="40"/>
          <w:szCs w:val="40"/>
        </w:rPr>
      </w:pPr>
      <w:r>
        <w:rPr>
          <w:rFonts w:cs="Century Schoolbook;Century" w:ascii="Century Schoolbook;Century" w:hAnsi="Century Schoolbook;Century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Comune di Albignasego è dotato di Piano Regolatore Generale, adottato con deliberazione di Consiglio Comunale n. 29 del 13/05/2002 ed approvato con deliberazione di Giunta Regionale n. 1341 del 07/05/2004, ai sensi dell’art. 45 della L.R. n. 61/1985 e successiva deliberazione di Giunta Regionale n. 1137 del 18/03/2005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deliberazione di Consiglio Comunale n. 28 del 30/04/2010 è stata approvata la variante urbanistica di modifica ed integrazione al vigente Regolamento Edilizio adottata con deliberazione di Consiglio Comunale n. 5 del 28/01/201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ferimenti Legislativi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Variante Parziale al P.R.G., di modifica al Regolamento Edilizio, è redatta ai sensi del 4° comma, lettera l), art. 50, della L.R. n. 61/1985 e successive modifiche ed integrazioni, in considerazione di quanto previsto dall’art. 48 della L.R. n. 11 del 23/04/2004 “Norme per il Governo del Territorio”, ed in osservanza degli obiettivi prefissati dall’Amministrazione Comunale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Variante si rende necessaria al fine di recepire quanto introdotto dall’art. 11, 5° comma, D. Lgs. n. 28/2011, con cui è stato abrogato il comma 1-bis dell’art. 4 del D.P.R. n. 380/2001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borati che compongono la variant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655" w:leader="none"/>
        </w:tabs>
        <w:jc w:val="both"/>
        <w:rPr/>
      </w:pPr>
      <w:r>
        <w:rPr>
          <w:rFonts w:cs="Arial" w:ascii="Arial" w:hAnsi="Arial"/>
        </w:rPr>
        <w:t>Relazione Illustrativa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655" w:leader="none"/>
        </w:tabs>
        <w:jc w:val="both"/>
        <w:rPr/>
      </w:pPr>
      <w:r>
        <w:rPr>
          <w:rFonts w:cs="Arial" w:ascii="Arial" w:hAnsi="Arial"/>
        </w:rPr>
        <w:t>Regolamento Edilizio: Modifich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li elaborati oggetto di variante riportano le norme proposte oggetto di modifica rispetto a quelle vigenti – approvate con D.C.C. n. 28 del 30/04/201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ti della Variante Parziale al P.R.G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rFonts w:cs="Arial" w:ascii="Arial" w:hAnsi="Arial"/>
        </w:rPr>
        <w:t>La proposta di modifica riguarda lo stralcio dell’art. 109 quinquies “Norme per l’installazione di pannelli fotovoltaici” introdotto con la deliberazione di Consiglio Comunale n. 28 del 30/04/2010 in virtù dell’art. 4, comma 1-bis, D.P.R. n. 380/2001, comma abrogato dall’art. 11, 5° comma, D. Lgs. n. 28/2011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rFonts w:cs="Arial" w:ascii="Arial" w:hAnsi="Arial"/>
        </w:rPr>
        <w:t>Tali varianti parziali, comportanti modifiche al Regolamento Edilizio, non dovranno incidere peraltro sugli indici di edificabilità, dei parametri urbanistici e delle definizioni nonché della destinazione d’uso e delle modalità di attuazione di cui le varianti proposte non contrastano con dette prescrizioni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 considerazione della normativa sopra richiamata si è proceduto pertanto ad aggiornare il Regolamento Edilizio apportando le modifiche, puntualmente evidenziate e descritte nell’elaborato specifico, Regolamento Edilizio: Modifiche, cui si rimanda per un maggior approfondimento degli aggiornamenti di che trattasi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__________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rFonts w:cs="Arial" w:ascii="Arial" w:hAnsi="Arial"/>
        </w:rPr>
        <w:tab/>
        <w:t>Il Responsabile del 6° Settor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rch. Paolo Fetti)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  <w:t>__________________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4:26:00Z</dcterms:created>
  <dc:creator>bononi</dc:creator>
  <dc:description/>
  <dc:language>en-US</dc:language>
  <cp:lastModifiedBy>bononi</cp:lastModifiedBy>
  <cp:lastPrinted>2011-07-12T09:39:00Z</cp:lastPrinted>
  <dcterms:modified xsi:type="dcterms:W3CDTF">2011-07-28T15:21:00Z</dcterms:modified>
  <cp:revision>20</cp:revision>
  <dc:subject/>
  <dc:title> </dc:title>
</cp:coreProperties>
</file>